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2977"/>
        <w:gridCol w:w="992"/>
        <w:gridCol w:w="992"/>
        <w:gridCol w:w="993"/>
        <w:gridCol w:w="992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Report di gestione per l’anno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jc w:val="left"/>
              <w:rPr>
                <w:rFonts w:ascii="Sans" w:hAnsi="Sans" w:cs="Sans"/>
                <w:b/>
                <w:b/>
                <w:spacing w:val="-4"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 Contenzioso e dei Diritti Umani – Ufficio I</w:t>
            </w:r>
          </w:p>
        </w:tc>
      </w:tr>
      <w:tr>
        <w:trPr>
          <w:trHeight w:val="16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b/>
                <w:sz w:val="20"/>
              </w:rPr>
              <w:t>Atti caratteristici dell’uffici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position w:val="-18"/>
                <w:sz w:val="18"/>
              </w:rPr>
            </w:pPr>
            <w:r>
              <w:rPr>
                <w:rFonts w:cs="Sans" w:ascii="Sans" w:hAnsi="Sans"/>
                <w:position w:val="-18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40" w:after="0"/>
              <w:jc w:val="center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Pendenti inizio an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40" w:after="0"/>
              <w:jc w:val="center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Pervenu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40" w:after="0"/>
              <w:jc w:val="center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Defin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40" w:after="0"/>
              <w:jc w:val="center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Pendenti fine anno</w:t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Altro contenzio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Bilanc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Contenzioso elettor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Contenzioso pubblici dipend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Decreti ingiunti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Errore giudiziar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Espos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Esecuzione sentenze civ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Interrogazioni par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Interpretazione auten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Misure preven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Opposizione cartelle esattori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Opposizione liquidazione compen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Patrocinio a spese dello St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Quesiti giurid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Risarcimento dan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Recupero spese di giustiz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Recupero danni erari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Ricorsi al t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Ricorsi contro circolari del  Dipart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Spese custodia giudizia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Circol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Diffi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Legge Pi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Ingiusta deten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Parte civ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355" w:hanging="355"/>
              <w:jc w:val="left"/>
              <w:rPr>
                <w:rFonts w:ascii="Sans" w:hAnsi="Sans" w:cs="Sans"/>
                <w:sz w:val="18"/>
              </w:rPr>
            </w:pPr>
            <w:r>
              <w:rPr>
                <w:rFonts w:cs="Sans" w:ascii="Sans" w:hAnsi="Sans"/>
                <w:sz w:val="18"/>
              </w:rPr>
              <w:t>Responsabilità civile L. 117/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163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</w:tabs>
              <w:spacing w:before="240" w:after="40"/>
              <w:ind w:left="355" w:hanging="283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AREA II nr _____ AREA III nr 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AREA II nr _____ AREA III nr 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75260</wp:posOffset>
                      </wp:positionV>
                      <wp:extent cx="2057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13.8pt" to="182.3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c)</w:t>
            </w:r>
            <w:r>
              <w:rPr>
                <w:rFonts w:cs="Sans" w:ascii="Sans" w:hAnsi="Sans"/>
                <w:sz w:val="20"/>
              </w:rPr>
              <w:t xml:space="preserve">   Numero atti di protocollo (in entrata)   </w:t>
            </w:r>
          </w:p>
          <w:p>
            <w:pPr>
              <w:pStyle w:val="P"/>
              <w:tabs>
                <w:tab w:val="clear" w:pos="709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 xml:space="preserve">Numero addetti al servizio 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64465</wp:posOffset>
                      </wp:positionV>
                      <wp:extent cx="1943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pt,12.95pt" to="175.85pt,1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dd)</w:t>
            </w:r>
            <w:r>
              <w:rPr>
                <w:rFonts w:cs="Sans" w:ascii="Sans" w:hAnsi="Sans"/>
                <w:sz w:val="20"/>
              </w:rPr>
              <w:t xml:space="preserve">   Numero atti di protocollo (in uscita)   </w:t>
            </w:r>
          </w:p>
          <w:p>
            <w:pPr>
              <w:pStyle w:val="P"/>
              <w:tabs>
                <w:tab w:val="clear" w:pos="709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1610</wp:posOffset>
                      </wp:positionV>
                      <wp:extent cx="1714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4.3pt" to="152.2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ee)</w:t>
            </w:r>
            <w:r>
              <w:rPr>
                <w:rFonts w:cs="Sans" w:ascii="Sans" w:hAnsi="Sans"/>
                <w:sz w:val="20"/>
              </w:rPr>
              <w:t xml:space="preserve">   Numero fascicoli contenzioso  </w:t>
            </w:r>
          </w:p>
          <w:p>
            <w:pPr>
              <w:pStyle w:val="P"/>
              <w:tabs>
                <w:tab w:val="clear" w:pos="709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66370</wp:posOffset>
                      </wp:positionV>
                      <wp:extent cx="2514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5pt,13.1pt" to="216.6pt,1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ff)</w:t>
            </w:r>
            <w:r>
              <w:rPr>
                <w:rFonts w:cs="Sans" w:ascii="Sans" w:hAnsi="Sans"/>
                <w:sz w:val="20"/>
              </w:rPr>
              <w:t xml:space="preserve">     Numero procedure contenziose vittoriose   </w:t>
            </w:r>
          </w:p>
          <w:p>
            <w:pPr>
              <w:pStyle w:val="P"/>
              <w:tabs>
                <w:tab w:val="clear" w:pos="709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procedure contenziose totali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73355</wp:posOffset>
                      </wp:positionV>
                      <wp:extent cx="1943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13.65pt" to="172.45pt,1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gg)</w:t>
            </w:r>
            <w:r>
              <w:rPr>
                <w:rFonts w:cs="Sans" w:ascii="Sans" w:hAnsi="Sans"/>
                <w:sz w:val="20"/>
              </w:rPr>
              <w:t xml:space="preserve">    Numero mandati di pagamento</w:t>
            </w:r>
          </w:p>
          <w:p>
            <w:pPr>
              <w:pStyle w:val="P"/>
              <w:tabs>
                <w:tab w:val="clear" w:pos="709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993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33655</wp:posOffset>
              </wp:positionV>
              <wp:extent cx="5504815" cy="5327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2.65pt;mso-position-vertical-relative:text;margin-left:-12.8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8425</wp:posOffset>
              </wp:positionH>
              <wp:positionV relativeFrom="paragraph">
                <wp:posOffset>-166370</wp:posOffset>
              </wp:positionV>
              <wp:extent cx="5504815" cy="5327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3.1pt;mso-position-vertical-relative:text;margin-left:-7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AG Dir. Gen. contenzioso e diritti umani Uff. 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6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36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3"/>
      </w:numPr>
      <w:tabs>
        <w:tab w:val="clear" w:pos="709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17:00Z</dcterms:created>
  <dc:creator>Colorito Maria</dc:creator>
  <dc:description/>
  <cp:keywords/>
  <dc:language>en-US</dc:language>
  <cp:lastModifiedBy>Riscaldati Maria Rita</cp:lastModifiedBy>
  <cp:lastPrinted>2013-01-28T10:04:00Z</cp:lastPrinted>
  <dcterms:modified xsi:type="dcterms:W3CDTF">2013-01-28T09:05:00Z</dcterms:modified>
  <cp:revision>8</cp:revision>
  <dc:subject/>
  <dc:title>UFFICIO ………………</dc:title>
</cp:coreProperties>
</file>